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Mar. 2, 2015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unsafe, preheat, rerun, disappear, unlock, discolor, rewind, unpack, unplug, regroup, preschool, disagree, watch, toward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 xml:space="preserve">: concern, persuade 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1. Do you have a key to unlock the door?  2.  I saw the moon disappear behind a cloud.  3. The teacher will regroup the children. 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fixes- un, re, pre, d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rt Ch 8 Measu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use and Effect and Visualizing while 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ngular and Plural pronou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already taken last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will have Electronic Fun Friday unless weather permits recess for Fun Friday.</w:t>
            </w:r>
          </w:p>
        </w:tc>
      </w:tr>
    </w:tbl>
    <w:p>
      <w:pPr>
        <w:pStyle w:val="Normal"/>
        <w:spacing w:lineRule="auto" w:line="240"/>
        <w:rPr/>
      </w:pPr>
      <w:bookmarkStart w:id="0" w:name="_GoBack"/>
      <w:bookmarkEnd w:id="0"/>
      <w:r>
        <w:rPr>
          <w:rFonts w:cs="Calibri"/>
        </w:rPr>
        <w:t xml:space="preserve">  </w:t>
      </w:r>
      <w:r>
        <w:rPr/>
        <w:t xml:space="preserve">THIS WEEK WE ARE REPEATING THE UNIT WEEK FROM LAST WEEK DUE TO WEATHER DAYS OUT LAST WEEK! 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12:00Z</dcterms:created>
  <dc:creator>Sarah</dc:creator>
  <dc:description/>
  <cp:keywords/>
  <dc:language>en-US</dc:language>
  <cp:lastModifiedBy>Sarah Bragwell</cp:lastModifiedBy>
  <cp:lastPrinted>2015-03-01T17:12:00Z</cp:lastPrinted>
  <dcterms:modified xsi:type="dcterms:W3CDTF">2015-03-01T23:12:00Z</dcterms:modified>
  <cp:revision>2</cp:revision>
  <dc:subject/>
  <dc:title/>
</cp:coreProperties>
</file>